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817.157     2113887.11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3"W              2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36.639     2113882.53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3"W              25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61.460     2113876.694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76?46'08.248"E          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IPS10)                               653863.749     2113886.429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 2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IPS9)                               653840.040     2113892.003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 20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20.329     2113896.63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7?46'47.398"W               6.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17.822     2113890.50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8?53'34.119"W               3.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817.157     2113887.11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S00?00'00.000"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452.783 sq ft (0.010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110.19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230819978776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